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РАСПОРЯЖЕНИЕ</w:t>
      </w:r>
      <w:bookmarkStart w:id="0" w:name="_GoBack"/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13.02.2024           </w:t>
        <w:tab/>
        <w:tab/>
        <w:t xml:space="preserve">                 </w:t>
        <w:tab/>
        <w:t xml:space="preserve">   </w:t>
        <w:tab/>
        <w:t xml:space="preserve">                                                         № 2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роведении комплексной технической проверки готов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местной системы оповещения насе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в первом полугодии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ддержания высокой готовности, мобильности и устойчивости к применению по предназначению местной системы оповещения населения на территории муниципального образования «Каменский городской округ», в целях оперативного реагирования при выполнении мероприятий по гражданской обороне и защиты населения на территории муниципального образования «Каменский городской округ», в соответствии с Приказом МЧС Российской Федерации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во исполнение постановления Главы муниципального образования «Каменский городской округ»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 19.12.2023 г. № 2546 «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»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sz w:val="28"/>
          <w:szCs w:val="28"/>
        </w:rPr>
        <w:t>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с 14 февраля по 06 марта 2024 года комплексную техническую проверку готовности местной системы 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3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Утвердить план подготовки и проведения комплексной технической проверки готовности местной системы оповещения населения на территории муниципального образования «Каменский городской округ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4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чальнику Единой дежурно-диспетчерской службы Каменского городского округа (Е.Н. Рожина)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с 10.40 до 10.49 06.03.2024 г. осуществить контроль за включением уличных пунктов оповещения, подключенных к АПК «Грифон» (электросирен и прохождение речевой информации);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 до 15.03.2024 года п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редставить в адрес 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акт проведения комплексной технической проверки местной системы </w:t>
      </w:r>
      <w:r>
        <w:rPr>
          <w:rFonts w:cs="Liberation Serif" w:ascii="Liberation Serif" w:hAnsi="Liberation Serif"/>
          <w:sz w:val="28"/>
          <w:szCs w:val="28"/>
        </w:rPr>
        <w:t>оповещения населения муниципального образования «Каменский городской округ» и акт по результатам оценки технического состояния технических средств оповещ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Рекомендовать руководителям АО «Каменское», ОАО «Хлебная база № 65», «РУСАЛ Каменск-Уральский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1. Провести с 14 февраля по 06 марта 2024 года комплексную техническую поверку готовности системы оповещения на объекте, с последующим составлением акта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>оповещения на объек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2.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 xml:space="preserve">оповещения на объекте представить в адрес Единой дежурно-диспетчерской службы Каменского городского округа на электронную почту: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11.03.2024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 Руководителям территориальных органов Администрации муниципального образования «Каменский городской округ» на подведомственных территориях представить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о работоспособности электросирен, наличии ручных мегафонов</w:t>
      </w:r>
      <w:r>
        <w:rPr>
          <w:rFonts w:cs="Liberation Serif" w:ascii="Liberation Serif" w:hAnsi="Liberation Serif"/>
          <w:sz w:val="28"/>
          <w:szCs w:val="28"/>
        </w:rPr>
        <w:t xml:space="preserve"> в адрес Единой дежурно-диспетчерской службы Каменского городского округа на электронную почту: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11.03.2024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Директору ГАУП СО «Редакция газеты «Пламя» (Н.В. Казанцевой) организовать информирование населения о включении электросирен и уличных пунктов оповещения в ходе проведении комплексной технической проверк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через тематические публикации газеты «Пламя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Контроль исполнения настоящего распоряжения возложить на заместителя Главы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</w:t>
        <w:tab/>
        <w:t xml:space="preserve">             </w:t>
        <w:tab/>
        <w:t xml:space="preserve">                             А.Ю. Кошкаров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3.02.2024 № 26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проведении комплексной технической проверки готовности местной системы оповещения населения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bCs/>
          <w:iCs/>
          <w:sz w:val="28"/>
          <w:szCs w:val="28"/>
        </w:rPr>
        <w:t>»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5"/>
        <w:ind w:left="4820" w:hanging="0"/>
        <w:jc w:val="center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заместитель Главы Администрации по вопросам ЖКХ, строительства, энергетики и связи, председатель комиссии;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я Викторовна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   Администрации МО «Каменский городской округ», секретарь комиссии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1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начальник 63 ПСО ФПС ГПС МЧС России по Свердловской области</w:t>
            </w:r>
          </w:p>
          <w:p>
            <w:pPr>
              <w:pStyle w:val="Style21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Рожина </w:t>
            </w:r>
          </w:p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Единой дежурно-диспетчерской службы Каменского городского округа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мезов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митрий Витальевич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инженер Единой дежурно-диспетчерской службы Каменского городского округа;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О «Каменское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АО «Хлебная база № 65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РУСАЛ Каменск-Уральский»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240"/>
      <w:ind w:hanging="680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ind w:hanging="32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mailto:edds112kgo@mail.ru" TargetMode="External"/><Relationship Id="rId6" Type="http://schemas.openxmlformats.org/officeDocument/2006/relationships/hyperlink" Target="mailto:edds112kgo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Настя</cp:lastModifiedBy>
  <cp:lastPrinted>2024-02-13T15:19:00Z</cp:lastPrinted>
  <dcterms:modified xsi:type="dcterms:W3CDTF">2024-02-13T10:20:00Z</dcterms:modified>
  <cp:revision>111</cp:revision>
  <dc:subject/>
  <dc:title/>
</cp:coreProperties>
</file>